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3718388"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832908109"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536991146"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1281067966"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123622181"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938629793"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710139966"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1097200595"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