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328003771"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1087601891"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71721095"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169574933"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1347016518"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416824729"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125663630"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727571153"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1317505294"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1435062596"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