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0" w:type="dxa"/>
        <w:jc w:val="left"/>
        <w:tblInd w:w="0" w:type="dxa"/>
        <w:tblLayout w:type="fixed"/>
        <w:tblCellMar>
          <w:top w:w="15" w:type="dxa"/>
          <w:left w:w="15" w:type="dxa"/>
          <w:bottom w:w="15" w:type="dxa"/>
          <w:right w:w="15" w:type="dxa"/>
        </w:tblCellMar>
      </w:tblPr>
      <w:tblGrid>
        <w:gridCol w:w="1080"/>
        <w:gridCol w:w="645"/>
        <w:gridCol w:w="570"/>
        <w:gridCol w:w="4590"/>
        <w:gridCol w:w="1080"/>
        <w:gridCol w:w="975"/>
        <w:gridCol w:w="1215"/>
        <w:gridCol w:w="1710"/>
        <w:gridCol w:w="2685"/>
      </w:tblGrid>
      <w:tr>
        <w:trPr>
          <w:trHeight w:val="840" w:hRule="atLeast"/>
        </w:trPr>
        <w:tc>
          <w:tcPr>
            <w:tcW w:w="14550" w:type="dxa"/>
            <w:gridSpan w:val="9"/>
            <w:tcBorders/>
            <w:vAlign w:val="center"/>
          </w:tcPr>
          <w:p>
            <w:pPr>
              <w:pStyle w:val="Normal"/>
              <w:jc w:val="center"/>
              <w:rPr>
                <w:rFonts w:ascii="黑体;SimHei" w:hAnsi="黑体;SimHei" w:eastAsia="黑体;SimHei" w:cs="宋体;SimSun"/>
                <w:b/>
                <w:b/>
                <w:bCs/>
                <w:color w:val="000000"/>
                <w:sz w:val="36"/>
                <w:szCs w:val="36"/>
              </w:rPr>
            </w:pPr>
            <w:r>
              <w:rPr>
                <w:rFonts w:ascii="黑体;SimHei" w:hAnsi="黑体;SimHei" w:cs="黑体;SimHei" w:eastAsia="黑体;SimHei"/>
                <w:b/>
                <w:bCs/>
                <w:color w:val="000000"/>
                <w:sz w:val="36"/>
                <w:szCs w:val="36"/>
              </w:rPr>
              <w:t>营业税改征增值税主要工作事项表</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工作事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总排序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分项序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开始时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完成时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所属工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牵头处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配合单位</w:t>
            </w:r>
          </w:p>
        </w:tc>
      </w:tr>
      <w:tr>
        <w:trPr>
          <w:trHeight w:val="840"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组织领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成立自治区国税局“营改增”试点工作领导小组及办公室和相关工作小组</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自治区国税局落实“营改增”试点工作实施方案及主要工作事项表</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向总局请示业务，并与对口帮扶我区的安徽省国税局沟通工作进度与方案</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召开局长办公会议，原则确定工作方案及各部门工作职责</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下发“营改增”试点实施方案和主要工作事项表</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各盟市、计划单列市国税局制订并向区局领导小组办公室上报本地区“营改增”具体实施方案和主要工作事项表</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建立自治区国税局局“营改增”试点工作领导小组及办公室和相关工作小组工作例会制度，定期或适时召开工作例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协调外部相关部门，向自治区政府汇报相关阶段工作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参加自治区营改增领导小组工作，财政、国税、地税建立和运行联席工作机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及时做好试点前、试点中和试点后对试点各项工作开展情况的检查和督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57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落实试点推行经费安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综合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财务管理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开展应税服务业增值税专项纳税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按照总局统一部署，组织做好打击虚开增值税专用发票和服务业出口骗税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稽查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服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作并印发面向社会公众的政策宣传材料</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纳税服务处、进出口税收管理处、征管和科技发展处、政策法规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发布开展试点新闻通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纳税服务处、进出口税收管理处、征管和科技发展处、政策法规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新闻媒体宣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纳税服务处、进出口税收管理处、征管和科技发展处、政策法规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跟踪反馈，收集纳税人关注的热点问题、疑难问题，向领导小组和业务处室反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办公室、大企业和国际税务管理处、政策法规处</w:t>
            </w:r>
          </w:p>
        </w:tc>
      </w:tr>
      <w:tr>
        <w:trPr>
          <w:trHeight w:val="9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税网站开设专栏宣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办公室、货物和劳务税处、征管和科技发展处、进出口税收管理处、政策法规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舆情监控与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征管和科技发展处、进出口税收管理处、纳税服务处、政策法规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定期发布试点工作进展情况通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征管和科技发展处、进出口税收管理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作并印发面向纳税人的纸质宣传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政策法规处、纳税服务处、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更新维护</w:t>
            </w:r>
            <w:r>
              <w:rPr>
                <w:rFonts w:cs="宋体;SimSun" w:ascii="宋体;SimSun" w:hAnsi="宋体;SimSun"/>
                <w:color w:val="000000"/>
                <w:sz w:val="20"/>
                <w:szCs w:val="20"/>
              </w:rPr>
              <w:t>12366</w:t>
            </w:r>
            <w:r>
              <w:rPr>
                <w:rFonts w:ascii="宋体;SimSun" w:hAnsi="宋体;SimSun" w:cs="宋体;SimSun"/>
                <w:color w:val="000000"/>
                <w:sz w:val="20"/>
                <w:szCs w:val="20"/>
              </w:rPr>
              <w:t>知识库，确定答复口径，确保答复内容准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实地走访重点试点纳税人，进行座谈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及时解答和协调纳税人试点中遇到的各种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试点实施后舆情应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宣传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办公室</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政策法规处、纳税服务处、征管和科技发展处</w:t>
            </w:r>
          </w:p>
        </w:tc>
      </w:tr>
      <w:tr>
        <w:trPr>
          <w:trHeight w:val="840"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研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财政部、总局发布的全国试点通知，发布公告，要求符合“</w:t>
            </w:r>
            <w:r>
              <w:rPr>
                <w:rFonts w:cs="宋体;SimSun" w:ascii="宋体;SimSun" w:hAnsi="宋体;SimSun"/>
                <w:color w:val="000000"/>
                <w:sz w:val="20"/>
                <w:szCs w:val="20"/>
              </w:rPr>
              <w:t>1+7”</w:t>
            </w:r>
            <w:r>
              <w:rPr>
                <w:rFonts w:ascii="宋体;SimSun" w:hAnsi="宋体;SimSun" w:cs="宋体;SimSun"/>
                <w:color w:val="000000"/>
                <w:sz w:val="20"/>
                <w:szCs w:val="20"/>
              </w:rPr>
              <w:t>行业试点范围纳税人纳入国税征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会同自治区财政厅、地税局，研究和发布营改增政策、管理措施的过渡衔接通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进出口税收管理处、收入规划核算处</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调研试点纳税人增值税留抵税额情况</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自治区地税局、信息中心</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测算营改增后存量划转纳税人及可能新增纳税人的户数以及行业的分布情况等</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跟踪分析营改增对纳税人数量的影响，税收收入的影响，税负的影响，行业发展的影响等</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核算分析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入规划核算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明确总局各类报表口径、预算科目及收入分析口径</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核算分析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入规划核算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试点政策执行情况进行跟踪问效，及时解决有关问题，积极向总局反映存在的问题及完善的建议，调整相关税种管理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进出口税收管理处、征管和科技发展处、收入规划核算处</w:t>
            </w:r>
          </w:p>
        </w:tc>
      </w:tr>
      <w:tr>
        <w:trPr>
          <w:trHeight w:val="8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试点纳税人信息移交及确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拟定商请自治区地税局提供试点纳税人征管信息的范围和形式</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与自治区财政厅、自治区地税局共同确定提供试点纳税人征管信息的具体方案</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商请自治区地税局提供试点纳税人征管信息</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接受自治区财政厅、自治区地税局确认的试点纳税人征管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6</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订并下发试点纳税人征管数据确认工作安排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6</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收入规划核算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步确认试点纳税人名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6</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下发转户名单及相关基础数据，各地区逐户实地调查、校验，确定纳入试点范围业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6</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国税、地税办理征管档案资料移交手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6</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步确定试点业户双定户名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拟定数据维护方案及完成数据采集、核实、补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试点纳税人优惠资格管理办法并批量完成资格备案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试点纳税人跨境应税服务退免税资格确认办法并完成资格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进出口税收管理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征管和科技发展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经校验的业户基础征管资料在金税三期系统中建立基础征管信息，对非国税地税共管户组织办理税务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进出口税收管理处、收入规划核算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制订试点纳税人的一般纳税人资格认定办法及批量完成资格认定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策法规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制订试点纳税人的认定操作规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政策法规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批量完成的试点纳税人达标户数的提取，列出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批量完成的试点纳税人达标户的资格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批量完成的试点纳税人达标户资格认定的认定结果下发</w:t>
            </w:r>
            <w:r>
              <w:rPr>
                <w:rFonts w:cs="宋体;SimSun" w:ascii="宋体;SimSun" w:hAnsi="宋体;SimSun"/>
                <w:color w:val="000000"/>
                <w:sz w:val="20"/>
                <w:szCs w:val="20"/>
              </w:rPr>
              <w:t>,</w:t>
            </w:r>
            <w:r>
              <w:rPr>
                <w:rFonts w:ascii="宋体;SimSun" w:hAnsi="宋体;SimSun" w:cs="宋体;SimSun"/>
                <w:color w:val="000000"/>
                <w:sz w:val="20"/>
                <w:szCs w:val="20"/>
              </w:rPr>
              <w:t>并通知完成后续税控设备领用等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双定户批量核定，对试点个体工商户并采用定额征收的，进行批量核定其双定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与地税部门进一步核对征管信息，做好漏交户的确认接收及户籍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与地税部门继续核对征管信息，做好漏交户的确认接收及新发生应税服务纳税人的户籍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业务培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编印“营改增”业务培训材料，包括税务机关以及试点纳税人培训教材和政策宣传、操作指导手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政策法规处、进出口税收管理处、收入规划核算处、信息中心</w:t>
            </w:r>
          </w:p>
        </w:tc>
      </w:tr>
      <w:tr>
        <w:trPr>
          <w:trHeight w:val="12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培训总体方案，督促相关系统软件技术服务单位制定培训方案（包括防伪税控、网上申报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2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做好相关培训环境准备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1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各地区系统内师资进行培训（含</w:t>
            </w:r>
            <w:r>
              <w:rPr>
                <w:rFonts w:cs="宋体;SimSun" w:ascii="宋体;SimSun" w:hAnsi="宋体;SimSun"/>
                <w:color w:val="000000"/>
                <w:sz w:val="20"/>
                <w:szCs w:val="20"/>
              </w:rPr>
              <w:t>12366</w:t>
            </w:r>
            <w:r>
              <w:rPr>
                <w:rFonts w:ascii="宋体;SimSun" w:hAnsi="宋体;SimSun" w:cs="宋体;SimSun"/>
                <w:color w:val="000000"/>
                <w:sz w:val="20"/>
                <w:szCs w:val="20"/>
              </w:rPr>
              <w:t>热线人员师资，各地区</w:t>
            </w:r>
            <w:r>
              <w:rPr>
                <w:rFonts w:cs="宋体;SimSun" w:ascii="宋体;SimSun" w:hAnsi="宋体;SimSun"/>
                <w:color w:val="000000"/>
                <w:sz w:val="20"/>
                <w:szCs w:val="20"/>
              </w:rPr>
              <w:t>5</w:t>
            </w:r>
            <w:r>
              <w:rPr>
                <w:rFonts w:ascii="宋体;SimSun" w:hAnsi="宋体;SimSun" w:cs="宋体;SimSun"/>
                <w:color w:val="000000"/>
                <w:sz w:val="20"/>
                <w:szCs w:val="20"/>
              </w:rPr>
              <w:t>人，总计约</w:t>
            </w:r>
            <w:r>
              <w:rPr>
                <w:rFonts w:cs="宋体;SimSun" w:ascii="宋体;SimSun" w:hAnsi="宋体;SimSun"/>
                <w:color w:val="000000"/>
                <w:sz w:val="20"/>
                <w:szCs w:val="20"/>
              </w:rPr>
              <w:t>100</w:t>
            </w:r>
            <w:r>
              <w:rPr>
                <w:rFonts w:ascii="宋体;SimSun" w:hAnsi="宋体;SimSun" w:cs="宋体;SimSun"/>
                <w:color w:val="000000"/>
                <w:sz w:val="20"/>
                <w:szCs w:val="20"/>
              </w:rPr>
              <w:t>人），包括试点政策、管理、申报办法、征管系统、税控系统操作、改征增值税收入核算办法业务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1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各地税务部门适时组织全体税务业务人员进行培训，包括试点政策、管理、申报办法、征管系统、税控系统操作、改征增值税核算办法业务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6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各地开展对</w:t>
            </w:r>
            <w:r>
              <w:rPr>
                <w:rFonts w:cs="宋体;SimSun" w:ascii="宋体;SimSun" w:hAnsi="宋体;SimSun"/>
                <w:color w:val="000000"/>
                <w:sz w:val="20"/>
                <w:szCs w:val="20"/>
              </w:rPr>
              <w:t>12366</w:t>
            </w:r>
            <w:r>
              <w:rPr>
                <w:rFonts w:ascii="宋体;SimSun" w:hAnsi="宋体;SimSun" w:cs="宋体;SimSun"/>
                <w:color w:val="000000"/>
                <w:sz w:val="20"/>
                <w:szCs w:val="20"/>
              </w:rPr>
              <w:t>问答坐席进行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纳税服务处</w:t>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盟市、计划单列市国税局组织旗县（市、区）国税局制定试点纳税人分期分批培训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1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盟市、计划单列市国税局组织旗县（市、区）国税局做好对试点纳税人的操作培训场地和模拟环境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9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旗县（市、区）国税局对试点纳税人开展试点政策、申报办法、增值税涉税会计处理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4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旗县（市、区）国税局和技术服务单位对存量纳税人开展防伪税控（含网上报税）、货运发票税控系统、网上申报操作培训，培训同时进行防伪税控系统、税控盘等软件的安装、发行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旗县（市、区）国税局对新增试点纳税人开展试点政策、申报办法、增值税涉税会计处理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13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旗县（市、区）国税局和技术服务单位对新增应税服务纳税人开展防伪税控（含网上报税）、货运发票税控系统、网上申报操作培训，培训同时进行防伪税控系统、税控盘等软件的安装、发行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培训组</w:t>
            </w:r>
          </w:p>
        </w:tc>
        <w:tc>
          <w:tcPr>
            <w:tcW w:w="17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处</w:t>
            </w:r>
          </w:p>
        </w:tc>
        <w:tc>
          <w:tcPr>
            <w:tcW w:w="2685"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干部学校、货物和劳务税处、进出口税收管理处、收入规划核算处、征管和科技发展处、信息中心</w:t>
            </w:r>
          </w:p>
        </w:tc>
      </w:tr>
      <w:tr>
        <w:trPr>
          <w:trHeight w:val="8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申报征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确定纳入试点纳税人电子申报、网上申报等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和下发试点纳税人纳税申报办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在业务上对纳税人申报表的填表要求进行明确</w:t>
            </w:r>
            <w:r>
              <w:rPr>
                <w:rFonts w:cs="宋体;SimSun" w:ascii="宋体;SimSun" w:hAnsi="宋体;SimSun"/>
                <w:color w:val="000000"/>
                <w:sz w:val="20"/>
                <w:szCs w:val="20"/>
              </w:rPr>
              <w:t>,</w:t>
            </w:r>
            <w:r>
              <w:rPr>
                <w:rFonts w:ascii="宋体;SimSun" w:hAnsi="宋体;SimSun" w:cs="宋体;SimSun"/>
                <w:color w:val="000000"/>
                <w:sz w:val="20"/>
                <w:szCs w:val="20"/>
              </w:rPr>
              <w:t>下发填表指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印制新增纳税人增值税纳税申报表（及附表）并下发各盟市、计划单列市国税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财务管理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纳税申报表</w:t>
            </w:r>
            <w:r>
              <w:rPr>
                <w:rFonts w:cs="宋体;SimSun" w:ascii="宋体;SimSun" w:hAnsi="宋体;SimSun"/>
                <w:color w:val="000000"/>
                <w:sz w:val="20"/>
                <w:szCs w:val="20"/>
              </w:rPr>
              <w:t>,</w:t>
            </w:r>
            <w:r>
              <w:rPr>
                <w:rFonts w:ascii="宋体;SimSun" w:hAnsi="宋体;SimSun" w:cs="宋体;SimSun"/>
                <w:color w:val="000000"/>
                <w:sz w:val="20"/>
                <w:szCs w:val="20"/>
              </w:rPr>
              <w:t>对网上申报接收平台进行修改完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编写金税三期系统相关征管操作指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宣传工作，坚持自愿原则，鼓励企业采用网上抄报税，减少前台工作压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申请使用网上申报企业，做好开户注册工作，缩短审批流程和时间，组织技术服务单位做好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完善财税库银系统的相关功能，签署税库银扣款协议，实现“营改增”后各项税款的准备核算入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核算分析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入规划核算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拟定模拟运行操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试点纳税人进行模拟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模拟运行情况进行测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核算分析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入规划核算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征管和科技发展处、信息中心</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试点实施过程中纳税申报相关工作，及时发现问题并解决问题，进一步调整完善相关征收管理办法及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收入规划核算处</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深化运行分析评估，做好税源变化、税负变化的月度分析</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核算分析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入规划核算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发票管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与地税部门研究有关发票（包括代开发票业务）的衔接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运发票税控系统技术服务单位确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针对新增业务情况制订税务机关代开增值税专用发票办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针对新增业务情况制订税务机关代开普通发票办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测算所需增值税专用发票、货物运输业增值税专用发票、增值税普通发票的数量，制定印制、仓储配送计划；按照规定程序上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测算其它普通发票数量，制定印制、仓储配送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印制其它普通发票和税务登记证件，组织配送、接收、仓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它普通发票管理软件升级完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w:t>
            </w:r>
          </w:p>
        </w:tc>
      </w:tr>
      <w:tr>
        <w:trPr>
          <w:trHeight w:val="11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新旧其它普通发票使用衔接方案，确定营业税发票的过渡管理办法，根据纳税人原经营情况，实行批量核定工作，确定试点纳税人发票需求的票种、数量、限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9</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各类发票发售方案，组织各地区发票接收入库，发售发票，合理设置对试点纳税人代开发票点及代开窗口</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2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对试点纳税人代开发票工作，保证发票供应，确保试点纳税人开出票（包括对试点纳税人申请代开的发票）、开好票</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切实可行的技术保障实施方案和详细的时间计划，上报总局（电子税务管理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梳理列明所有营改增工作应用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按总局统一要求，</w:t>
            </w: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前各应用系统升级部署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开发试点纳税人征管信息采集和查询系统，实现试点纳税人数据信息导入、分类整理、查询、清分下发、征管业务批量处理、工作进度跟踪监控等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货物和劳务税处、进出口税收管理处、收入规划核算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研究营改增涉及税务端相关系统调整的业务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进出口税收管理处、信息中心</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完成所有软硬件系统的健康及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金税三期系统等功能完善及相关测试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3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进出口税收管理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协查系统功能完善及相关测试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稽查局</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新增纳税人户数</w:t>
            </w:r>
            <w:r>
              <w:rPr>
                <w:rFonts w:cs="宋体;SimSun" w:ascii="宋体;SimSun" w:hAnsi="宋体;SimSun"/>
                <w:color w:val="000000"/>
                <w:sz w:val="20"/>
                <w:szCs w:val="20"/>
              </w:rPr>
              <w:t>,</w:t>
            </w:r>
            <w:r>
              <w:rPr>
                <w:rFonts w:ascii="宋体;SimSun" w:hAnsi="宋体;SimSun" w:cs="宋体;SimSun"/>
                <w:color w:val="000000"/>
                <w:sz w:val="20"/>
                <w:szCs w:val="20"/>
              </w:rPr>
              <w:t>研究金税三期系统的主机资源分配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新增纳税人户数</w:t>
            </w:r>
            <w:r>
              <w:rPr>
                <w:rFonts w:cs="宋体;SimSun" w:ascii="宋体;SimSun" w:hAnsi="宋体;SimSun"/>
                <w:color w:val="000000"/>
                <w:sz w:val="20"/>
                <w:szCs w:val="20"/>
              </w:rPr>
              <w:t>,</w:t>
            </w:r>
            <w:r>
              <w:rPr>
                <w:rFonts w:ascii="宋体;SimSun" w:hAnsi="宋体;SimSun" w:cs="宋体;SimSun"/>
                <w:color w:val="000000"/>
                <w:sz w:val="20"/>
                <w:szCs w:val="20"/>
              </w:rPr>
              <w:t>落实金税三期系统的主机资源分配</w:t>
            </w:r>
            <w:r>
              <w:rPr>
                <w:rFonts w:cs="宋体;SimSun" w:ascii="宋体;SimSun" w:hAnsi="宋体;SimSun"/>
                <w:color w:val="000000"/>
                <w:sz w:val="20"/>
                <w:szCs w:val="20"/>
              </w:rPr>
              <w:t>,</w:t>
            </w:r>
            <w:r>
              <w:rPr>
                <w:rFonts w:ascii="宋体;SimSun" w:hAnsi="宋体;SimSun" w:cs="宋体;SimSun"/>
                <w:color w:val="000000"/>
                <w:sz w:val="20"/>
                <w:szCs w:val="20"/>
              </w:rPr>
              <w:t>如需采购的需确定采购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新增纳税人户数</w:t>
            </w:r>
            <w:r>
              <w:rPr>
                <w:rFonts w:cs="宋体;SimSun" w:ascii="宋体;SimSun" w:hAnsi="宋体;SimSun"/>
                <w:color w:val="000000"/>
                <w:sz w:val="20"/>
                <w:szCs w:val="20"/>
              </w:rPr>
              <w:t>,</w:t>
            </w:r>
            <w:r>
              <w:rPr>
                <w:rFonts w:ascii="宋体;SimSun" w:hAnsi="宋体;SimSun" w:cs="宋体;SimSun"/>
                <w:color w:val="000000"/>
                <w:sz w:val="20"/>
                <w:szCs w:val="20"/>
              </w:rPr>
              <w:t>研究防伪税控系统的主机资源分配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根据新增纳税人户数</w:t>
            </w:r>
            <w:r>
              <w:rPr>
                <w:rFonts w:cs="宋体;SimSun" w:ascii="宋体;SimSun" w:hAnsi="宋体;SimSun"/>
                <w:color w:val="000000"/>
                <w:sz w:val="20"/>
                <w:szCs w:val="20"/>
              </w:rPr>
              <w:t>,</w:t>
            </w:r>
            <w:r>
              <w:rPr>
                <w:rFonts w:ascii="宋体;SimSun" w:hAnsi="宋体;SimSun" w:cs="宋体;SimSun"/>
                <w:color w:val="000000"/>
                <w:sz w:val="20"/>
                <w:szCs w:val="20"/>
              </w:rPr>
              <w:t>落实防伪税控系统的主机资源分配</w:t>
            </w:r>
            <w:r>
              <w:rPr>
                <w:rFonts w:cs="宋体;SimSun" w:ascii="宋体;SimSun" w:hAnsi="宋体;SimSun"/>
                <w:color w:val="000000"/>
                <w:sz w:val="20"/>
                <w:szCs w:val="20"/>
              </w:rPr>
              <w:t>,</w:t>
            </w:r>
            <w:r>
              <w:rPr>
                <w:rFonts w:ascii="宋体;SimSun" w:hAnsi="宋体;SimSun" w:cs="宋体;SimSun"/>
                <w:color w:val="000000"/>
                <w:sz w:val="20"/>
                <w:szCs w:val="20"/>
              </w:rPr>
              <w:t>如需采购新设备的需确立采购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测算上报税控器具需求数量，进行税控设备的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技术服务单位</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新增纳税人档案信息导入稽核系统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完成货物运输发票税控系统、防伪税控系统与金税三期系统发票发售功能联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完成网上申报、网上抄报税、网上认证系统与金税三期系统申报、防伪税控系统抄报税功能联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完成稽核系统与金税三期系统增值税一般纳税人档案同步功能联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防伪税控系统税务端升级；货运发票税控系统税务端安装升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货物和劳务税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税务端防伪税控专用设备、货运发票税控系统设备提供、下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技术服务单位</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防伪税控开票系统、货运发票税控系统的发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技术服务单位</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组织对试点纳税人防伪税控开票系统、货运发票税控系统的安装及企业端升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月</w:t>
            </w:r>
            <w:r>
              <w:rPr>
                <w:rFonts w:cs="宋体;SimSun" w:ascii="宋体;SimSun" w:hAnsi="宋体;SimSun"/>
                <w:color w:val="000000"/>
                <w:sz w:val="20"/>
                <w:szCs w:val="20"/>
              </w:rPr>
              <w:t>15</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信息中心、技术服务单位</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应用系统上线运行后的监控、检查、调优等各项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技术保障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息中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征管和科技发展处</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督促防伪税控技术服务单位为试点纳税人做好各项服务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技术服务单位</w:t>
            </w:r>
          </w:p>
        </w:tc>
      </w:tr>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应急预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制定分项应急预案，重点包括培训、开票、申报、公共舆论、涉税风险防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应急方案的发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0</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及时处理、协调各地区紧急突发事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政策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货物和劳务税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纳税人投诉反映的问题及时回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对纳税申报异常及时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征管和科技发展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好办税服务厅压力评估，根据需要调整或增加办税服务厅服务窗口，采取有效措施避免出现购票、申报及代开排队拥堵现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纳税服务处</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领导小组其他全部成员</w:t>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各级税务机关及时处理遇到的重大问题，并完善相关管理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r>
              <w:rPr>
                <w:rFonts w:ascii="宋体;SimSun" w:hAnsi="宋体;SimSun" w:cs="宋体;SimSun"/>
                <w:color w:val="000000"/>
                <w:sz w:val="20"/>
                <w:szCs w:val="20"/>
              </w:rPr>
              <w:t>月</w:t>
            </w:r>
            <w:r>
              <w:rPr>
                <w:rFonts w:cs="宋体;SimSun" w:ascii="宋体;SimSun" w:hAnsi="宋体;SimSun"/>
                <w:color w:val="000000"/>
                <w:sz w:val="20"/>
                <w:szCs w:val="20"/>
              </w:rPr>
              <w:t>1</w:t>
            </w:r>
            <w:r>
              <w:rPr>
                <w:rFonts w:ascii="宋体;SimSun" w:hAnsi="宋体;SimSun" w:cs="宋体;SimSun"/>
                <w:color w:val="000000"/>
                <w:sz w:val="20"/>
                <w:szCs w:val="20"/>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月</w:t>
            </w:r>
            <w:r>
              <w:rPr>
                <w:rFonts w:cs="宋体;SimSun" w:ascii="宋体;SimSun" w:hAnsi="宋体;SimSun"/>
                <w:color w:val="000000"/>
                <w:sz w:val="20"/>
                <w:szCs w:val="20"/>
              </w:rPr>
              <w:t>31</w:t>
            </w:r>
            <w:r>
              <w:rPr>
                <w:rFonts w:ascii="宋体;SimSun" w:hAnsi="宋体;SimSun" w:cs="宋体;SimSun"/>
                <w:color w:val="000000"/>
                <w:sz w:val="20"/>
                <w:szCs w:val="20"/>
              </w:rPr>
              <w:t>日</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各级税务机关</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3:45:00Z</dcterms:created>
  <dc:creator>王路    </dc:creator>
  <dc:description/>
  <cp:keywords/>
  <dc:language>en-US</dc:language>
  <cp:lastModifiedBy>王路    </cp:lastModifiedBy>
  <dcterms:modified xsi:type="dcterms:W3CDTF">2013-06-02T03:45:00Z</dcterms:modified>
  <cp:revision>2</cp:revision>
  <dc:subject/>
  <dc:title/>
</cp:coreProperties>
</file>