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39"/>
        <w:gridCol w:w="2160"/>
        <w:gridCol w:w="1434"/>
      </w:tblGrid>
      <w:tr>
        <w:trPr>
          <w:trHeight w:val="1050" w:hRule="atLeast"/>
        </w:trPr>
        <w:tc>
          <w:tcPr>
            <w:tcW w:w="8289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宋体;SimSun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2"/>
                <w:szCs w:val="32"/>
              </w:rPr>
              <w:t>中国邮政储蓄银行股份有限公司内蒙古自治区分行                 实物黄金交易业务金融机构名单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4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税税务登记证号码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属性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银行股份有限公司内蒙古自治区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0102670660673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治区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银行股份有限公司呼和浩特市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0102670693694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蓄银行股份有限公司包头市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0203670684552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蓄银行股份有限公司乌海市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0302674353355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蓄银行股份有限公司赤峰市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0402670698110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蓄银行股份有限公司通辽市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2301674362219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蓄银行股份有限公司鄂尔多斯市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2702674359191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蓄银行股份有限公司呼伦贝尔市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2101670688086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蓄银行股份有限公司兴安盟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2201674362884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蓄银行股份有限公司锡林郭勒盟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2502674357399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蓄银行股份有限公司乌兰察布市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2601674351720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蓄银行股份有限公司巴彦淖尔市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2802670696828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邮政储蓄银行股份有限公司阿拉善盟分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52921674351245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市级分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27:00Z</dcterms:created>
  <dc:creator>岳宏伟</dc:creator>
  <dc:description/>
  <cp:keywords/>
  <dc:language>en-US</dc:language>
  <cp:lastModifiedBy>tanht</cp:lastModifiedBy>
  <dcterms:modified xsi:type="dcterms:W3CDTF">2015-06-18T02:04:00Z</dcterms:modified>
  <cp:revision>3</cp:revision>
  <dc:subject/>
  <dc:title>中国邮政储蓄银行股份有限公司内蒙古自治区分行                 实物黄金交易业务金融机构名单</dc:title>
</cp:coreProperties>
</file>