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三、文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事前备案登记书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企业所得税减免税优惠事前备案登记书</w:t>
      </w:r>
    </w:p>
    <w:p>
      <w:pPr>
        <w:pStyle w:val="Normal"/>
        <w:spacing w:lineRule="auto" w:line="360" w:before="280" w:after="280"/>
        <w:ind w:right="840" w:hanging="0"/>
        <w:jc w:val="righ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编号：</w:t>
      </w:r>
    </w:p>
    <w:p>
      <w:pPr>
        <w:pStyle w:val="Normal"/>
        <w:spacing w:lineRule="auto" w:line="360" w:before="280" w:after="280"/>
        <w:ind w:right="840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auto" w:line="360" w:before="280" w:after="280"/>
        <w:ind w:firstLine="2805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你单位于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报送的享受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（减免税优惠项目）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免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或减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企业所得税备案资料收悉。经审核符合以下减免税优惠文件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定，在享受减免税优惠的期限内，你单位应按规定期限进行纳税申报。享受减免税的条件发生变化的，应自发生变化之日起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工作日内向主管税务机关报告。对你单位已备案的减免税事项税务机关保留检查权。</w:t>
      </w:r>
    </w:p>
    <w:p>
      <w:pPr>
        <w:pStyle w:val="Normal"/>
        <w:spacing w:lineRule="auto" w:line="360" w:before="280" w:after="280"/>
        <w:ind w:firstLine="448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税务局</w:t>
      </w:r>
    </w:p>
    <w:p>
      <w:pPr>
        <w:pStyle w:val="Normal"/>
        <w:spacing w:lineRule="auto" w:line="360" w:before="280" w:after="280"/>
        <w:ind w:firstLine="56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年   月   日</w:t>
      </w:r>
    </w:p>
    <w:p>
      <w:pPr>
        <w:pStyle w:val="Normal"/>
        <w:spacing w:lineRule="auto" w:line="360" w:before="280" w:after="280"/>
        <w:ind w:firstLine="58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公章）</w:t>
      </w:r>
    </w:p>
    <w:p>
      <w:pPr>
        <w:pStyle w:val="Normal"/>
        <w:spacing w:lineRule="auto" w:line="360" w:before="280" w:after="280"/>
        <w:ind w:firstLine="58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8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事后备案登记书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企业所得税减免税优惠事后备案登记书</w:t>
      </w:r>
    </w:p>
    <w:p>
      <w:pPr>
        <w:pStyle w:val="Normal"/>
        <w:spacing w:lineRule="auto" w:line="360" w:before="280" w:after="280"/>
        <w:ind w:right="840" w:hanging="0"/>
        <w:jc w:val="righ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编号：</w:t>
      </w:r>
    </w:p>
    <w:p>
      <w:pPr>
        <w:pStyle w:val="Normal"/>
        <w:spacing w:lineRule="auto" w:line="360" w:before="280" w:after="280"/>
        <w:ind w:right="840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auto" w:line="360" w:before="280" w:after="280"/>
        <w:ind w:right="84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以下文件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定，你单位免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或减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企业所得税优惠事项，于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报送的享受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（减免税优惠项目）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备案资料收悉。对你单位已备案的减免税优惠事项税务机关保留检查权。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税务局</w:t>
      </w:r>
    </w:p>
    <w:p>
      <w:pPr>
        <w:pStyle w:val="Normal"/>
        <w:ind w:left="1112" w:hanging="1112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   月   日</w:t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公章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left="1112" w:hanging="1112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企业所得税减免税情况统计表</w:t>
      </w:r>
    </w:p>
    <w:p>
      <w:pPr>
        <w:pStyle w:val="Normal"/>
        <w:spacing w:lineRule="auto" w:line="360" w:before="280" w:after="280"/>
        <w:ind w:firstLine="321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（  ）年度企业所得税减免税优惠情况统计表</w:t>
      </w:r>
    </w:p>
    <w:p>
      <w:pPr>
        <w:pStyle w:val="Normal"/>
        <w:spacing w:lineRule="auto" w:line="360" w:before="280" w:after="280"/>
        <w:ind w:firstLine="281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 xml:space="preserve">填报单位 ：                          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57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减免税优惠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减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8"/>
                <w:szCs w:val="28"/>
              </w:rPr>
              <w:t>优惠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户（次）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减免优惠税额（万元）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西部大开发企业所得税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执行自治区政府企业所得税优惠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非营利组织的收入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从事农、林、牧、渔业所得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公共基础设施项目投资经营的所得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从事符合条件的环境保护、节能节水项目的所得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高新技术企业的税收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资产加速折旧扣除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企业综合利用资源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购置用于环境保护、节能节水、安全生产等专用设备的投资额抵免的税额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国债利息收入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居民企业之间的股息、红利等权益性投资收益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技术转让所得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小型微利企业的低税率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新技术、新产品、新工艺发生的研究开发费用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安置残疾人员所及国家鼓励安置的其他就业人员所支付的工资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创业投资抵扣的应纳税所得额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其他所得税优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08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left="1111" w:hanging="552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填表人：                审核人：             审批人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18:00Z</dcterms:created>
  <dc:creator>oempc</dc:creator>
  <dc:description/>
  <cp:keywords/>
  <dc:language>en-US</dc:language>
  <cp:lastModifiedBy>oempc</cp:lastModifiedBy>
  <dcterms:modified xsi:type="dcterms:W3CDTF">2010-01-16T01:39:00Z</dcterms:modified>
  <cp:revision>1</cp:revision>
  <dc:subject/>
  <dc:title>三、文书</dc:title>
</cp:coreProperties>
</file>