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2</w:t>
      </w:r>
    </w:p>
    <w:p>
      <w:pPr>
        <w:pStyle w:val="Style18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商业银行）》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830"/>
        <w:gridCol w:w="833"/>
        <w:gridCol w:w="2625"/>
        <w:gridCol w:w="704"/>
        <w:gridCol w:w="830"/>
      </w:tblGrid>
      <w:tr>
        <w:trPr/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商业银行）</w:t>
            </w:r>
          </w:p>
        </w:tc>
      </w:tr>
      <w:tr>
        <w:trPr/>
        <w:tc>
          <w:tcPr>
            <w:tcW w:w="83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left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    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或股东权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  产：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  债：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金及存放中央银行款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向中央银行借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放同业款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业及其他金融机构存放款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贵金属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入资金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出资金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负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负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卖出回购金融资产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入返售金融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存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利息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职工薪酬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放贷款和垫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交税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供出售金融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利息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持有至到期投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负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股权投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债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性房地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负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负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资产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收资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本公积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库存股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盈余公积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般风险准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未分配利润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和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商业银行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8"/>
        <w:gridCol w:w="1678"/>
        <w:gridCol w:w="1586"/>
      </w:tblGrid>
      <w:tr>
        <w:trPr/>
        <w:tc>
          <w:tcPr>
            <w:tcW w:w="8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商业银行）</w:t>
            </w:r>
          </w:p>
        </w:tc>
      </w:tr>
      <w:tr>
        <w:trPr/>
        <w:tc>
          <w:tcPr>
            <w:tcW w:w="8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    目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营业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支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续费及佣金净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续费及佣金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续费及佣金支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对联营企业和合营企业的投资收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允价值变动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兑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营业支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税金及附加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务及管理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减值损失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成本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营业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营业外收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营业外支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利润总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总额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所得税费用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净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每股收益：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每股收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释每股收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商业银行）》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1385"/>
        <w:gridCol w:w="1387"/>
      </w:tblGrid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商业银行）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商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ab/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目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经营活动产生的现金流量：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客户存款和同业存放款项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向中央银行借款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向其他金融机构拆入资金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取利息、手续费及佣金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经营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入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客户贷款及垫款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放中央银行和同业款项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手续费及佣金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各项税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经营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出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产生的现金流量净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投资活动产生的现金流量：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回投资收到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投资收益收到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投资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入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支付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建固定资产、无形资产和其他长期资产支付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投资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出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产生的现金流量净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筹资活动产生的现金流量：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投资收到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行债券收到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筹资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现金流入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偿还债务支付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配股利、利润或偿付利息支付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筹资活动有关的现金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活动现金流出小计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产生的现金流量净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汇率变动对现金及现金等价物的影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现金及现金等价物净增加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期初现金及现金等价物余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期末现金及现金等价物余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  <w:lang w:val="en-US"/>
    </w:rPr>
  </w:style>
  <w:style w:type="paragraph" w:styleId="Style18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