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709930</wp:posOffset>
            </wp:positionV>
            <wp:extent cx="4943475" cy="758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新版《车辆购置税完税证明》式样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357505</wp:posOffset>
            </wp:positionV>
            <wp:extent cx="5267325" cy="775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23:00Z</dcterms:created>
  <dc:creator>王波    </dc:creator>
  <dc:description/>
  <cp:keywords/>
  <dc:language>en-US</dc:language>
  <cp:lastModifiedBy>韩苑    </cp:lastModifiedBy>
  <cp:lastPrinted>2013-03-19T10:23:00Z</cp:lastPrinted>
  <dcterms:modified xsi:type="dcterms:W3CDTF">2013-03-19T02:23:00Z</dcterms:modified>
  <cp:revision>2</cp:revision>
  <dc:subject/>
  <dc:title>省国家税务局关于启用新版</dc:title>
</cp:coreProperties>
</file>