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40"/>
        <w:rPr/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、</w:t>
      </w:r>
      <w:r>
        <w:rPr/>
        <w:t>系统参数初始化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8"/>
        <w:gridCol w:w="2312"/>
        <w:gridCol w:w="1930"/>
        <w:gridCol w:w="895"/>
        <w:gridCol w:w="26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序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数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数简介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设置值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参数值介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2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地税双方是否签署了代征协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Y/N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地税双方是否签署了代征附加税的协议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署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未签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25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开发票时是否对代征税款进行强制监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Y/N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开发票时是否对是否代征附加税进行强制监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Y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强制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N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非强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25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征城市维护建设税和教育费附加时使用国税税票还是地税税票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征附加税时使用的是国税税票还是地税税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税税票</w:t>
            </w: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: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地税税票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应设置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25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征城市维护建设税和教育费附加时默认使用的税票种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征附加税时默认使用的税票种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30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使用国税税票时默认值应设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3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使用地税税票时默认值应设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1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0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2208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代开统一发票删除发票时是否强制监控该发票已经打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代开统一发票删除发票时是否强制监控该发票已经打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Y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：打印后不允许删除发票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N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：打印后允许删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 Char Char1 Char Char Char Char Char Char Char"/>
    <w:basedOn w:val="Normal"/>
    <w:qFormat/>
    <w:pPr>
      <w:tabs>
        <w:tab w:val="clear" w:pos="420"/>
        <w:tab w:val="left" w:pos="360" w:leader="none"/>
      </w:tabs>
      <w:spacing w:lineRule="auto" w:line="240"/>
    </w:pPr>
    <w:rPr>
      <w:rFonts w:eastAsia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38:00Z</dcterms:created>
  <dc:creator>Admin</dc:creator>
  <dc:description/>
  <cp:keywords/>
  <dc:language>en-US</dc:language>
  <cp:lastModifiedBy>Admin</cp:lastModifiedBy>
  <dcterms:modified xsi:type="dcterms:W3CDTF">2011-01-19T08:39:00Z</dcterms:modified>
  <cp:revision>1</cp:revision>
  <dc:subject/>
  <dc:title>1、系统参数初始化</dc:title>
</cp:coreProperties>
</file>