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“博爱一日捐”活动善款用途征求意见表</w:t>
      </w:r>
    </w:p>
    <w:p>
      <w:pPr>
        <w:pStyle w:val="Normal"/>
        <w:spacing w:lineRule="exact" w:line="3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340"/>
        <w:ind w:firstLine="105"/>
        <w:rPr/>
      </w:pPr>
      <w:r>
        <w:rPr>
          <w:rFonts w:ascii="宋体;SimSun" w:hAnsi="宋体;SimSun" w:cs="宋体;SimSun"/>
          <w:szCs w:val="21"/>
        </w:rPr>
        <w:t xml:space="preserve">单位名称：                                                                                                 </w:t>
      </w:r>
      <w:r>
        <w:rPr/>
        <w:t xml:space="preserve"> 年    月    日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520"/>
        <w:gridCol w:w="8280"/>
        <w:gridCol w:w="1440"/>
      </w:tblGrid>
      <w:tr>
        <w:trPr>
          <w:trHeight w:val="44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类   别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项  目  名  称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项     目     内     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意见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灾救灾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家庭应急箱”项目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自然灾害发生后，为灾区群众发放家庭应急箱开展自救。家庭应急箱装有：棉衣、棉被、毛巾、肥皂、卫生纸等生活用品，锅碗瓢勺简单炊具用品，创可贴、酒精、棉球等医药用品，每箱造价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。箱外包装可印捐赠者的单位名称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受灾贫困家庭紧急援助”项目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自然灾害、突发事件发生后对贫困家庭施之于救、施之于助，根据受灾情况，采购粮食、衣被帐篷等救灾生活物资，为受灾群众提供最基本的生活保障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救助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红十字光明行”项目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困难白内障患者医保报销后自己承担部门的费用，使贫困白内障患者不花钱或少花钱就能够进行手术治疗，每例手术约需补贴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贫困家庭住院精神病患者生活救助”项目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困难家庭的精神病住院患者基本生活问题，为患者每天提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元的伙食费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援助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博爱家园”项目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采取</w:t>
            </w:r>
            <w:r>
              <w:rPr>
                <w:rFonts w:cs="宋体;SimSun" w:ascii="宋体;SimSun" w:hAnsi="宋体;SimSun"/>
                <w:szCs w:val="21"/>
              </w:rPr>
              <w:t>3+X</w:t>
            </w:r>
            <w:r>
              <w:rPr>
                <w:rFonts w:ascii="宋体;SimSun" w:hAnsi="宋体;SimSun" w:cs="宋体;SimSun"/>
                <w:szCs w:val="21"/>
              </w:rPr>
              <w:t>发展模式，在有需求的社区实施博爱家园项目，内容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软件建设：传播防灾避险、自救互救、卫生健康知识，开展应急演练，增强社区应对突发事件的软实力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发展：开展志愿服务活动，促进社会精神文明建设，组建红十字基层组织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生计发展：建立社区博爱基金，发放小额借款，扶持居民发展生产，开展技术培训，实现资金滚动循环，促进社区经济持续发展。</w:t>
            </w:r>
            <w:r>
              <w:rPr>
                <w:rFonts w:cs="宋体;SimSun" w:ascii="宋体;SimSun" w:hAnsi="宋体;SimSun"/>
                <w:szCs w:val="21"/>
              </w:rPr>
              <w:t>X.</w:t>
            </w:r>
            <w:r>
              <w:rPr>
                <w:rFonts w:ascii="宋体;SimSun" w:hAnsi="宋体;SimSun" w:cs="宋体;SimSun"/>
                <w:szCs w:val="21"/>
              </w:rPr>
              <w:t>硬件建设：在社区建设小型基础设施，如逃生路、便民桥、防洪坝、避险场所、垃圾池等。每个项目资金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至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   他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认可的项目后单位意见栏中打“√”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对以上项目不做选择，自治区红十字会将按照“博爱一日捐”使用管理办法统筹使用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1:00Z</dcterms:created>
  <dc:creator>NmgWeb02</dc:creator>
  <dc:description/>
  <dc:language>en-US</dc:language>
  <cp:lastModifiedBy>NmgWeb02</cp:lastModifiedBy>
  <dcterms:modified xsi:type="dcterms:W3CDTF">2014-09-26T03:22:00Z</dcterms:modified>
  <cp:revision>1</cp:revision>
  <dc:subject/>
  <dc:title/>
</cp:coreProperties>
</file>