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附件：　　</w:t>
      </w:r>
    </w:p>
    <w:p>
      <w:pPr>
        <w:pStyle w:val="Normal"/>
        <w:widowControl/>
        <w:spacing w:before="280" w:after="280"/>
        <w:jc w:val="center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加油站税控初始化登记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751"/>
        <w:gridCol w:w="1342"/>
        <w:gridCol w:w="1392"/>
        <w:gridCol w:w="1099"/>
        <w:gridCol w:w="1873"/>
        <w:gridCol w:w="1407"/>
      </w:tblGrid>
      <w:tr>
        <w:trPr>
          <w:trHeight w:val="345" w:hRule="atLeast"/>
        </w:trPr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纳税人填写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加油站名称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2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法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加油站地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2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电　　　　话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纳税人识别号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2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加油枪数量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615" w:hRule="atLeast"/>
        </w:trPr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税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务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关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填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写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加油枪序　号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油　品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税控机具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类　　型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税控机具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序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列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税控机具初始化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时油量显示数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初始化日期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t>1</w:t>
              <w:b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t>2</w:t>
              <w:b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t>3</w:t>
              <w:b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t>4</w:t>
              <w:b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>
          <w:trHeight w:val="495" w:hRule="atLeast"/>
        </w:trPr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t>5</w:t>
              <w:b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加油站签章　　　　　　　　　　　　　　　　　税务部门签章</w:t>
      </w:r>
    </w:p>
    <w:p>
      <w:pPr>
        <w:pStyle w:val="Normal"/>
        <w:widowControl/>
        <w:spacing w:before="0" w:after="2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说明：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．“加油枪序号”按税控初始化的顺序对加油枪编号，“税控机具类型”填写“税控加油机”或“税控装置”，“税控机具序列号”填写“税控加油机出厂编号”或“税控装置序列号”的实际号码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．本表一式两份，在加油站及税务部门共同签章后，“税控机具初始化时油量显示数”才能作为扣除依据。</w:t>
      </w:r>
    </w:p>
    <w:p>
      <w:pPr>
        <w:pStyle w:val="Normal"/>
        <w:rPr/>
      </w:pP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附件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: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税控初始化接口的统一标准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为解决税控初始化、加油信息抄报和稽查的统一性问题，加油站所用的税控机具必须按统一标准提供接口，税务机关所使用的《加油站税控初始化管理系统》等软件也必须遵循此标准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一、税控装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硬件接口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税控装置必须配置有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rs-232c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标准接口。其输入输出端在物理上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9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针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d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型孔，电信号符合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rs-232c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标准，包含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rxd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txd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和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gnd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，能实现全双工通讯，波特率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9600bps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数据由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起始位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8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数据位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偶校验位和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停止位组成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二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数据格式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油量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升或公斤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和金额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元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采用十进制定点小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ascii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码序列来表示，小数位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，高位在前。年、月、日、时和分等时间采用十进制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ascii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码序列来表示；年在前，分在后；年占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4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简记为年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4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，下同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，其他各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月累计加油数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总长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6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，依次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4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、月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油量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10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金额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10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总累计加油数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总长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4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，依次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总累计油量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1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总累计金额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1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初始化数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总长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48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，依次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税控装置序列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10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加油枪序列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纳税人识别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0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油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4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；年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4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、月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、日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、时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和分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其中税控装置序列号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0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ascii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码，前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为《税控功能合格证书》的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，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7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由生产企业自定，确保不同税控装置的序列号不同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4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身份认证数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总长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三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通讯协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协议规定了对税控装置进行初始化的基本要求，生产企业可在不影响此功能的基础上加以扩充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比如，输出当次加油数据等信息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输入输出利用命令方式实现，外围主叫，税控装置应答。每条命令由一帧或若干帧组成。每帧格式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前导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+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长度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+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帧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+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命令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+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+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校验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其中前导码、长度码、帧号、命令码和校验码各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。前导码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bb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长度码为命令码、帧号、参数和校验码的字节数之和。帧号标识本帧的特征信息，帧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ff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单帧命令；不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ff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且最高位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本帧为多帧命令的第一帧，帧号的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7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位表示整个命令的帧数；不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ff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且最高位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本帧为多帧命令的后续帧，帧号表示剩余的帧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包括本帧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参数最大长度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；响应数据格式和命令数据格式相同，其参数代表响应信息。校验码为帧号、命令码和参数逐字节的逻辑和。由多帧组成的命令在发送时，帧间应有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00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毫秒的时间间隔。命令发送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秒内，监控微处理器应回发应答信息，超时则认为接收有误或暂时无法处理，主叫方可作相应处理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身份认证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功能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对税控装置进行税控初始化、抄报税或稽查等操作时认证身份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命令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81h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verify-data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verify-data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身份认证数据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0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身份认证失败，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1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成功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2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初始化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功能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对税控装置进行税控初始化，设置初始化标志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命令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82h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+init-data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预留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init-data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初始化数据。执行该命令时需身份认证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+message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0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认证成功，并反馈相应的信息；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1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身份无效，初始化失败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messag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从税控存储器中反馈的调试和检测用油量总累计加油数据。当月的月累计加油数据从初始化之日开始计算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注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在外围正确接收到应答信号并处理无误后，回发接收正确的命令帧，其中命令码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82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，参数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5a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税控装置在接收到此确认信号后方可设置初始化标志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3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获取税务信息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功能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获取税控装置的相关税务信息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命令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83h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预留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+[tax-data]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0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未初始化，送出的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tax-data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税控装置序列号；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1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已初始化，送出的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tax-data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初始化数据，其中时间为税控装置实时时钟的当前时间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4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抄报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功能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抄送本期报税数据，设置报税标志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命令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84h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预留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执行该命令时需身份认证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+reserve+[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本期报税数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]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0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正常抄报税；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1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重复抄报税；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02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表示本期以前尚有未抄取的报税数据，一并送出，其中年月为漏报的起始年月，油量和金额分别为本期以前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不含本期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未抄取的所有月累计加油数据中的油量和金额之和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reserv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预留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本期报税数据与月累计加油数据格式相同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注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在外围正确接收到应答信号并处理无误后，回发接收正确的命令帧，其中命令码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84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，参数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5ah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税控装置在接收到此确认信号后方可设置报税标志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5.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税务稽查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功能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回送该税控装置的所有月累计加油数据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命令号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85h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reserv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为预留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2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执行该命令时需身份认证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参数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+time+[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所有月累计加油数据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]</w:t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应答说明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:status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是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字节的状态码，它表示查询到满足要求的记录数据个数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tim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是税控装置实时时钟的当前时间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(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年、月、日、时和分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)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。最后一个月累计的是从月初到稽查时间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time</w:t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时的加油数据。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二、税控加油机</w:t>
      </w: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br/>
      </w:r>
      <w:r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  <w:t>　　除符合本接口标准的要求外，税控加油机还应符合国家质量技术监督局颁布的《税控燃油加油机定型鉴定大纲》的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Verdan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22:00Z</dcterms:created>
  <dc:creator>hngsbb</dc:creator>
  <dc:description/>
  <cp:keywords/>
  <dc:language>en-US</dc:language>
  <cp:lastModifiedBy>hngsbb</cp:lastModifiedBy>
  <dcterms:modified xsi:type="dcterms:W3CDTF">2008-02-28T09:23:00Z</dcterms:modified>
  <cp:revision>1</cp:revision>
  <dc:subject/>
  <dc:title>附件：　　</dc:title>
</cp:coreProperties>
</file>