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享受进口税收优惠政策的中资“方便旗”船舶清单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21"/>
        </w:rPr>
      </w:pPr>
      <w:r>
        <w:rPr>
          <w:rFonts w:eastAsia="黑体;SimHei" w:cs="华文中宋" w:ascii="黑体;SimHei" w:hAnsi="黑体;SimHei"/>
          <w:b/>
          <w:sz w:val="3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tbl>
      <w:tblPr>
        <w:tblW w:w="13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348"/>
        <w:gridCol w:w="1580"/>
        <w:gridCol w:w="1667"/>
        <w:gridCol w:w="1026"/>
        <w:gridCol w:w="1027"/>
        <w:gridCol w:w="1049"/>
        <w:gridCol w:w="1027"/>
        <w:gridCol w:w="2013"/>
        <w:gridCol w:w="1928"/>
      </w:tblGrid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文船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文船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造完工时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船龄（年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船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载重吨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船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义所有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所有人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聪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IVER WISDOM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9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GOLDEN CASCADE CORPORAT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48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俊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IVER ELEGANC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9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GOLDEN SHORE CORPORAT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MPRESS HEAVE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37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TIANHOU MARITIME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MPRESS SE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3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HAIHOU MARITIME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龙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MPRESS DRAG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3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LONGHOU MARITIME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凤后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MPRESS PHOENIX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45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FENGHOU MARITIME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潮汕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AO SHAN H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CHAOSHANHE MARITIME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阳江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ANG JIANG H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YANGJIANGHE MARITIME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滹沱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UTUOH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HUTUOHE SHIPPING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清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DAQINGH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DAQINGHE SHIPPING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永定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YONGDINGH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YONGDINGHE SHIPPING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子牙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IYAH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 xml:space="preserve">ZIYAHE Shipping INC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肇庆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ZHAO QING H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装箱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巴拿马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ZHAOQINGHE MARITIME INC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远集装箱运输有限公司</w:t>
            </w:r>
          </w:p>
        </w:tc>
      </w:tr>
      <w:tr>
        <w:trPr>
          <w:trHeight w:val="63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.SHIN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杂货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香港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0"/>
              </w:rPr>
              <w:t>J.SAFE SHIPPING CO.,LTD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远洋运输有限公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05:00Z</dcterms:created>
  <dc:creator>cibm</dc:creator>
  <dc:description/>
  <cp:keywords/>
  <dc:language>en-US</dc:language>
  <cp:lastModifiedBy>cibm</cp:lastModifiedBy>
  <cp:lastPrinted>2013-08-02T18:52:00Z</cp:lastPrinted>
  <dcterms:modified xsi:type="dcterms:W3CDTF">2013-08-02T11:21:00Z</dcterms:modified>
  <cp:revision>3</cp:revision>
  <dc:subject/>
  <dc:title>附表：</dc:title>
</cp:coreProperties>
</file>