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宋体;SimSun"/>
          <w:sz w:val="44"/>
          <w:szCs w:val="44"/>
        </w:rPr>
      </w:pPr>
      <w:r>
        <w:rPr>
          <w:rFonts w:ascii="华文中宋" w:hAnsi="华文中宋" w:cs="宋体;SimSun" w:eastAsia="华文中宋"/>
          <w:sz w:val="44"/>
          <w:szCs w:val="44"/>
        </w:rPr>
        <w:t>海关缴款书核查结果通知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softHyphen/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（纳税人名称）：</w:t>
      </w:r>
    </w:p>
    <w:p>
      <w:pPr>
        <w:pStyle w:val="Normal"/>
        <w:ind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>你单位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对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份“异常”海关缴款书提出了数据核对申请。经核查，以下海关缴款书票面信息与你单位实际进口货物业务一致，税款金额合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元，请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申报期内申报抵扣，逾期不予抵扣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97"/>
        <w:gridCol w:w="2131"/>
        <w:gridCol w:w="213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海关缴款书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税款金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填发日期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5040" w:firstLine="4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337820</wp:posOffset>
                </wp:positionV>
                <wp:extent cx="1000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6.6pt" to="278.2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bCs/>
          <w:sz w:val="32"/>
          <w:szCs w:val="32"/>
        </w:rPr>
        <w:t>税务机关名称）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（公章）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通知书一式两联：第一联通知相关纳税人；第二联由税务机关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1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28:00Z</dcterms:created>
  <dc:creator>袁达海</dc:creator>
  <dc:description/>
  <cp:keywords/>
  <dc:language>en-US</dc:language>
  <cp:lastModifiedBy>User</cp:lastModifiedBy>
  <dcterms:modified xsi:type="dcterms:W3CDTF">2013-09-03T02:28:00Z</dcterms:modified>
  <cp:revision>2</cp:revision>
  <dc:subject/>
  <dc:title>附件4</dc:title>
</cp:coreProperties>
</file>