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：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部分牌号规格卷烟消费税最低计税价格核定表</w:t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</w:rPr>
        <w:t>单位：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条（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支）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238"/>
        <w:gridCol w:w="2184"/>
        <w:gridCol w:w="2525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卷烟生产企业名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卷烟条包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商品条码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卷烟牌号规格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消费税最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计税价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上海烟草集团有限责任公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 xml:space="preserve">690102807085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中南海（领越）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9.24</w:t>
            </w:r>
          </w:p>
        </w:tc>
      </w:tr>
      <w:tr>
        <w:trPr>
          <w:trHeight w:val="79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上海烟草集团有限责任公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 xml:space="preserve">690102807471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红双喜（硬晶喜）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5.68</w:t>
            </w:r>
          </w:p>
        </w:tc>
      </w:tr>
      <w:tr>
        <w:trPr>
          <w:trHeight w:val="79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安徽中烟工业有限责任公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 xml:space="preserve">690102822350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黄山（红方印）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53.33</w:t>
            </w:r>
          </w:p>
        </w:tc>
      </w:tr>
      <w:tr>
        <w:trPr>
          <w:trHeight w:val="79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山东中烟工业有限责任公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 xml:space="preserve">690102815975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泰山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心悦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6.87</w:t>
            </w:r>
          </w:p>
        </w:tc>
      </w:tr>
      <w:tr>
        <w:trPr>
          <w:trHeight w:val="79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湖北中烟工业有限责任公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 xml:space="preserve">690102818693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黄鹤楼（软天香）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9.23</w:t>
            </w:r>
          </w:p>
        </w:tc>
      </w:tr>
      <w:tr>
        <w:trPr>
          <w:trHeight w:val="79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湖南中烟工业有限责任公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 xml:space="preserve">690102806940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白沙（硬金典）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6.87</w:t>
            </w:r>
          </w:p>
        </w:tc>
      </w:tr>
      <w:tr>
        <w:trPr>
          <w:trHeight w:val="79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川渝中烟工业有限责任公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 xml:space="preserve">690102822050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娇子（红天之娇子）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24.7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5:40:00Z</dcterms:created>
  <dc:creator>李梅</dc:creator>
  <dc:description/>
  <cp:keywords/>
  <dc:language>en-US</dc:language>
  <cp:lastModifiedBy>User</cp:lastModifiedBy>
  <dcterms:modified xsi:type="dcterms:W3CDTF">2013-11-05T05:40:00Z</dcterms:modified>
  <cp:revision>2</cp:revision>
  <dc:subject/>
  <dc:title>附件：</dc:title>
</cp:coreProperties>
</file>