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公路养护高级技师要求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黑体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一、应知要求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一）熟悉预防和综合治理软土地基病害技术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二）掌握用石灰稳定土或煤渣石灰稳定土做基层或垫层，治理路基翻浆的技术和方法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三）能对公路路况检查情况登记，并熟悉电脑处理和贮存数据方法，掌握建立、管理路基养护科技文档的技术和方法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四）掌握水泥混凝土路面新工艺、新材料的动向，全面的水泥混凝土路面养护理论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五）掌握沥青路面新工艺、新材料的动向，全面的沥青路面养护理论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六）熟悉并掌握公路养护质量检查与评定方法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七）能对公路养护高级工和技师进行理论知识培训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八）能通过试验和研究提出公路养护的合理化建议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九）能撰写专业技术工作总结和论文。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黑体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二、应会要求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一）能预防和综合治理泥沼和软土地基病害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二）能进行公路路况检查登记，用电脑处理和贮存有关数据，能建立、管理路基养护科技文档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三）能解决路基养护的操作技术难点和工艺难题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四）能解决水泥混凝土路面养护的操作技术难点和生产中的工艺难题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五）能解决沥青路面养护的操作技术难点和生产中的工艺难题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六）能组织进行小桥养护大中修、改善工程的中间检查和竣工验收；</w:t>
      </w:r>
    </w:p>
    <w:p>
      <w:pPr>
        <w:pStyle w:val="Normal"/>
        <w:spacing w:lineRule="exact" w:line="580"/>
        <w:ind w:firstLine="560"/>
        <w:rPr/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七）能对公路养护高级工和技师进行实操技能培训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黑体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三、操作要求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一）能用石灰稳定土或煤渣石灰稳定土做基层或垫层，治理路基翻浆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二）能对路基防护设施使用情况进行评价，提出加固或更换方案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三）能完成重交通下水泥混凝土路面养护的整体方案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四）能完成重交通下沥青路面养护的整体方案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五）能对墩台混凝土产生的裂缝，视裂缝大小制定相应加固措施，建立养护评价系统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六）能主持开展各项检查，实地判别桥梁缺损的原因，做出质量状况评分，提出养护建议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七）能结合养护人员和设备的实际情况提出公路养护质量的改进措施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（八）能编制养护大、中修工程的概预算，进行养护作业经济管理；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黑体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四、说课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根据学员的现场说课水平，考核其讲解和授课能力。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黑体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黑体简体;Arial Unicode MS"/>
          <w:sz w:val="28"/>
          <w:szCs w:val="28"/>
        </w:rPr>
        <w:t>五、面试答辩</w:t>
      </w:r>
    </w:p>
    <w:p>
      <w:pPr>
        <w:pStyle w:val="Normal"/>
        <w:spacing w:lineRule="exact" w:line="580"/>
        <w:ind w:firstLine="560"/>
        <w:rPr>
          <w:rFonts w:ascii="Times New Roman" w:hAnsi="Times New Roman" w:eastAsia="方正仿宋简体;Arial Unicode MS" w:cs="Times New Roman"/>
          <w:sz w:val="28"/>
          <w:szCs w:val="28"/>
        </w:rPr>
      </w:pPr>
      <w:r>
        <w:rPr>
          <w:rFonts w:ascii="Times New Roman" w:hAnsi="Times New Roman" w:cs="Times New Roman" w:eastAsia="方正仿宋简体;Arial Unicode MS"/>
          <w:sz w:val="28"/>
          <w:szCs w:val="28"/>
        </w:rPr>
        <w:t>学员结合自己工作书写相关技术“专业论文”，由专家组对其进行理论和技能等方面的综合面试答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36:00Z</dcterms:created>
  <dc:creator>admin</dc:creator>
  <dc:description/>
  <dc:language>en-US</dc:language>
  <cp:lastModifiedBy>admin</cp:lastModifiedBy>
  <dcterms:modified xsi:type="dcterms:W3CDTF">2015-03-09T07:37:00Z</dcterms:modified>
  <cp:revision>1</cp:revision>
  <dc:subject/>
  <dc:title/>
</cp:coreProperties>
</file>