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计算机信息处理高级技师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一、专业知识要求，理论部分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精通计算机系统基本知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熟悉计算机系统的组成相关知识，能组织和指导系统调试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了解软件工程的常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熟悉计算机病毒相关知识，掌握计算机系统安全防护技术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熟练掌握操作系统，能配置和优化系统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熟练掌握各类常用软件，能使用不同的软件完成综合性任务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熟悉多媒体技术，具备多媒体和网页设计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八）掌握计算机网络技术知识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九）熟悉数据库知识，熟练操作数据库，具备数据库维护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十）熟练掌握计算机系统维护知识，具备各类软件、办公自动化设备等的使用和维护能力，以及操作系统的备份和还原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十一）具有本工种应具备的外语应用能力（能阅读专业英文资料）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十二）在工作中能创造性地运用所掌握的专业知识解决实际问题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二、专业技能要求，实践部分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基本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掌握各种常见的计算机系统方案设计和组装调试技术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熟练掌握计算机操作系统的安装、调试技术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掌握计算机系统故障的诊断和排除技术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熟练掌握各类软件的安装、维护、调试和卸载技术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熟练使用办公软件制作规范的工作文档。</w:t>
      </w:r>
    </w:p>
    <w:p>
      <w:pPr>
        <w:pStyle w:val="Normal"/>
        <w:spacing w:lineRule="exact" w:line="600"/>
        <w:ind w:firstLine="560"/>
        <w:rPr/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熟练掌握常见的计算机局域网的组网技术，具备中等规模的局域网的施工设计、实施及维护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具备设置计算机网络教学环境和指导网络实践的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具备解决计算机系统在使用中碰到的高难度技术问题的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能够紧密跟踪行业动态，在实际工作中能推广应用新技术、新设备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具有培训高级工，带领技师进行技术工作的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实际操作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按设计方案组装计算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安装计算机系统（含操作系统、常用软件等）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计算机操作系统的备份和快速恢复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使用办公软件处理一系列实际的工作文档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各种常见工具软件的使用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编制并调试运行一段计算机程序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设计、安装、调试好一个小型计算机网络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Arial Unicode MS"/>
          <w:sz w:val="28"/>
          <w:szCs w:val="28"/>
        </w:rPr>
        <w:t>．排除特定的计算机软硬件故障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三、说课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根据学员的现场说课水平，考核其讲解和授课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四、专业论文面试及答辩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学员结合自己工作书写相关技术“专业论文”，由专家组对其进行理论和技能等方面的综合面试答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8:00Z</dcterms:created>
  <dc:creator>admin</dc:creator>
  <dc:description/>
  <dc:language>en-US</dc:language>
  <cp:lastModifiedBy>admin</cp:lastModifiedBy>
  <dcterms:modified xsi:type="dcterms:W3CDTF">2015-03-09T07:29:00Z</dcterms:modified>
  <cp:revision>1</cp:revision>
  <dc:subject/>
  <dc:title/>
</cp:coreProperties>
</file>